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4001031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it Marcatura WBC, Kit Media FiLL e Kit CQ Radiofarmaci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CHIUSO per la PREPARAZIONE in SICUREZZA di LEUCOCITI (WBC) Autologhi Marcati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38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40:00Z</dcterms:modified>
  <cp:revision>3</cp:revision>
  <dc:subject/>
  <dc:title>*****</dc:title>
</cp:coreProperties>
</file>